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graf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9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(</w:t>
            </w:r>
            <w:r>
              <w:rPr/>
              <w:t>Maxim, 1984</w:t>
            </w:r>
            <w:r>
              <w:rPr>
                <w:lang w:val="fr-FR"/>
              </w:rPr>
              <w:t>)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he. Maxim, </w:t>
            </w:r>
            <w:r>
              <w:rPr>
                <w:i/>
              </w:rPr>
              <w:t>Radioreceptie</w:t>
            </w:r>
            <w:r>
              <w:rPr/>
              <w:t>, Institutul Politehnic Iasi, 198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Cehan, 2000)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lad Cehan, </w:t>
            </w:r>
            <w:r>
              <w:rPr>
                <w:i/>
              </w:rPr>
              <w:t>Radioemitatoare</w:t>
            </w:r>
            <w:r>
              <w:rPr/>
              <w:t>, Editura MATRIXROM,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Constantin si Ceapa, 1998)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fr-FR"/>
              </w:rPr>
              <w:t xml:space="preserve">Ioan Constantin, si Iancu Ceapa, </w:t>
            </w:r>
            <w:r>
              <w:rPr>
                <w:i/>
                <w:color w:val="000000"/>
                <w:lang w:val="fr-FR"/>
              </w:rPr>
              <w:t>Amplificatoare cu circuite selective</w:t>
            </w:r>
            <w:r>
              <w:rPr>
                <w:color w:val="000000"/>
                <w:lang w:val="fr-FR"/>
              </w:rPr>
              <w:t>, Editura MATRIXROM, 1998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Constantinescu, 1960)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fr-FR"/>
              </w:rPr>
              <w:t xml:space="preserve">Constantinescu Stelian, </w:t>
            </w:r>
            <w:r>
              <w:rPr>
                <w:i/>
                <w:color w:val="000000"/>
                <w:lang w:val="fr-FR"/>
              </w:rPr>
              <w:t>Radiotehnica</w:t>
            </w:r>
            <w:r>
              <w:rPr>
                <w:color w:val="000000"/>
                <w:lang w:val="fr-FR"/>
              </w:rPr>
              <w:t>, Editura Tehnica, Bucuresti 1960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Nicolau, 1988)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dmond Nicolau, </w:t>
            </w:r>
            <w:r>
              <w:rPr>
                <w:i/>
                <w:color w:val="000000"/>
              </w:rPr>
              <w:t>Radiotehnica</w:t>
            </w:r>
            <w:r>
              <w:rPr>
                <w:color w:val="000000"/>
              </w:rPr>
              <w:t xml:space="preserve">, Vol. I, II, III. </w:t>
            </w:r>
            <w:r>
              <w:rPr>
                <w:color w:val="000000"/>
                <w:lang w:val="fr-FR"/>
              </w:rPr>
              <w:t>Editura Tehnica, 1988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Dascalu, s.a., 1982)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fr-FR"/>
              </w:rPr>
              <w:t xml:space="preserve">Dan Dascalu, Adrian Rusu, Marcel Profirescu, Ioan Costea, </w:t>
            </w:r>
            <w:r>
              <w:rPr>
                <w:i/>
                <w:color w:val="000000"/>
                <w:lang w:val="fr-FR"/>
              </w:rPr>
              <w:t>Dispozitive si Circuite Electronice</w:t>
            </w:r>
            <w:r>
              <w:rPr>
                <w:color w:val="000000"/>
                <w:lang w:val="fr-FR"/>
              </w:rPr>
              <w:t>, E.D.P., Bucuresti, 1982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8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  <w:t xml:space="preserve">Radiocomunicatii – Indrumar de laborator - </w:t>
    </w:r>
    <w:r>
      <w:rPr>
        <w:i/>
      </w:rPr>
      <w:t>Bibliograf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47:00Z</dcterms:created>
  <dc:creator>ADOREL</dc:creator>
  <dc:description/>
  <dc:language>en-US</dc:language>
  <cp:lastModifiedBy>ADOREL</cp:lastModifiedBy>
  <dcterms:modified xsi:type="dcterms:W3CDTF">2007-07-31T09:09:00Z</dcterms:modified>
  <cp:revision>6</cp:revision>
  <dc:subject/>
  <dc:title/>
</cp:coreProperties>
</file>