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uprin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680"/>
        <w:gridCol w:w="899"/>
      </w:tblGrid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g.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t>Circuitul selectiv LC serie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t>Circuitul selectiv LC derivatie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t>Circuite selective LC cuplate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t>Amplificatoare selective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t>Mixer aditiv cu tranzistor bipolar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t>Mixer multiplicativ dublu echilibrat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t>Amplificator de audiofrecventa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t>Oscilatoare LC cu circuite integrate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t>Oscilatoare cu cuart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t>Demodulatoare MA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t>Demodulatoare MF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t>Generarea semnalelor MF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t>Generara semnalelor MA-PS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t>Multiplicatoare de frecventa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t>Anexa 1 – Cisrcuite selective LC cuplate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/>
              <w:t>Bibliografie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/>
    </w:pPr>
    <w:r>
      <w:rPr/>
      <w:t>Radiocomunicatii  - Indrumar de laborator</w:t>
    </w:r>
    <w:r>
      <w:rPr>
        <w:i/>
      </w:rPr>
      <w:t>- Cuprin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2:08:00Z</dcterms:created>
  <dc:creator>ADOREL</dc:creator>
  <dc:description/>
  <dc:language>en-US</dc:language>
  <cp:lastModifiedBy>ADOREL</cp:lastModifiedBy>
  <dcterms:modified xsi:type="dcterms:W3CDTF">2007-08-01T11:39:00Z</dcterms:modified>
  <cp:revision>14</cp:revision>
  <dc:subject/>
  <dc:title>Cuprins</dc:title>
</cp:coreProperties>
</file>