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Cuprin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106"/>
        <w:gridCol w:w="951"/>
      </w:tblGrid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agina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Cap. 1</w:t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Sisteme de radiocomunicatii</w:t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troducere. Terminologi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antul de radiocomunicatii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locarea benzilor de freventa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ervicii de radiocomunicati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>Tipuri de modulatie si benzi necesare in comunicatiile radio</w:t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Cap. 2</w:t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o-RO"/>
              </w:rPr>
              <w:t>Radioreceptoare. Structura si indicatori de calitate</w:t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cheme bloc de radio-receptoar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dicatori calitativi ai receptoarelor</w:t>
            </w:r>
          </w:p>
          <w:p>
            <w:pPr>
              <w:pStyle w:val="Normal"/>
              <w:rPr>
                <w:iCs/>
                <w:sz w:val="24"/>
                <w:szCs w:val="24"/>
                <w:lang w:val="ro-RO"/>
              </w:rPr>
            </w:pPr>
            <w:r>
              <w:rPr>
                <w:iCs/>
                <w:sz w:val="24"/>
                <w:szCs w:val="24"/>
                <w:lang w:val="ro-RO"/>
              </w:rPr>
              <w:t>Zgomotul in radioreceptoar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>Concluzii</w:t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Cap.3</w:t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tene de receptie</w:t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ena vertica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le practice de anten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Antena magnetica</w:t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Cap. 4</w:t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rcuite de intrare in radioreceptoare</w:t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ctiuni si mod de realizar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cuite de intrare de banda ingus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cuite de intrare de banda larg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lculul elementelor circuitului de intrare </w:t>
            </w:r>
          </w:p>
          <w:p>
            <w:pPr>
              <w:pStyle w:val="BodyText2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uplajul cirucitului de intrare cu primul dispozitiv amplificator</w:t>
            </w:r>
          </w:p>
          <w:p>
            <w:pPr>
              <w:pStyle w:val="BodyText2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uplajul C.I. cu antena de ferita cu primul dispozitiv amplificator</w:t>
            </w:r>
          </w:p>
          <w:p>
            <w:pPr>
              <w:pStyle w:val="BodyText2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alculul cuplajului circuitului de intrare cu primul dispozitiv amplificator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Calculul cuplajului circuitului de intrare cu antena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Calculul coeficientului de transfer in tensiune al circuitului de intrar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Concluzii</w:t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Cap. 5</w:t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fr-FR"/>
              </w:rPr>
              <w:t>Amplificatorul de radiofrecvenţă</w:t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ntroducer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uplarea tranzistorului la circuitele acordat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Amplificarea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Caracteristica de frecventa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ipuri de etaje de radiofrecvent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Exemple practic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Concluzii</w:t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Cap. 6</w:t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spacing w:val="-3"/>
                <w:sz w:val="24"/>
                <w:szCs w:val="24"/>
              </w:rPr>
              <w:t>Schimbatorul de frecventa</w:t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25" w:leader="none"/>
              </w:tabs>
              <w:suppressAutoHyphens w:val="true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Introducere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Mixarea aditiva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Amplificarea mixerului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Etaje tipice de mixere cu tranzistoare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Mixarea multiplicativa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Oscilatorul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Scheme practice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cluzii</w:t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Cap. 7</w:t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plificatorul pe frecvenţa intermediară</w:t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ere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Indicatori calitativi ai AFI-ului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Clasificarea amplificatoarelor pe frecventa intermedia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I cu circuite LC singulare acordate pe aceeasi frecven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I cu circuite LC dublu acordate cuplate intre el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I cu circuite LC acordate decal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I mixt MA-M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I cu amplificare si selectivitate concentr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lificarea amplificatoarelor selectiv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bilitatea amplificatoarelor selectiv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le practice de etaje AF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Concluzii</w:t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Cap. 8 </w:t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Demodulatoare</w:t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80" w:leader="none"/>
              </w:tabs>
              <w:suppressAutoHyphens w:val="true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ndicatori calitativi ai demodulatoarel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Demodulatoare M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odulatoare MF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Circuite practice</w:t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Cap. 9</w:t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Principiul transmisiunilor stereofonice</w:t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Cap. 10.</w:t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Reglaje automate in radioreceptoare</w:t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exa 1 - Circuite oscilante (rezonante)</w:t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cuitul oscilant ser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cuitul oscilant derivat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cuite oscilante cup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ansformare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arcarea circuitelor oscilan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ectarea generatorului de semnal la circuite selectiv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Exercitii</w:t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Anexa 2 – Propagarea undelor radio</w:t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pagarea undelor radio de inalta frecventa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giunile ionosferei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oduri de propagare ale undelor radio de inalta frecventa HF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pagarea undelor VHF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pagarea undelor directe de frecventa medie MF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>Concluzii</w:t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Bibliografie</w:t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center" w:pos="4872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</w:r>
    </w:p>
    <w:p>
      <w:pPr>
        <w:pStyle w:val="Normal"/>
        <w:tabs>
          <w:tab w:val="clear" w:pos="720"/>
          <w:tab w:val="center" w:pos="4872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567" w:top="1134" w:footer="0" w:bottom="1134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sz w:val="24"/>
        <w:szCs w:val="24"/>
      </w:rPr>
      <w:t>Radiocomunica</w:t>
    </w:r>
    <w:r>
      <w:rPr>
        <w:sz w:val="24"/>
        <w:szCs w:val="24"/>
        <w:lang w:val="ro-RO"/>
      </w:rPr>
      <w:t>ţ</w:t>
    </w:r>
    <w:r>
      <w:rPr>
        <w:sz w:val="24"/>
        <w:szCs w:val="24"/>
      </w:rPr>
      <w:t>i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872" w:leader="none"/>
      </w:tabs>
      <w:suppressAutoHyphens w:val="true"/>
      <w:jc w:val="center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suppressAutoHyphens w:val="true"/>
      <w:jc w:val="center"/>
    </w:pPr>
    <w:rPr>
      <w:b/>
      <w:spacing w:val="-3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10:14:00Z</dcterms:created>
  <dc:creator>Aiordachioaie Dorel</dc:creator>
  <dc:description/>
  <dc:language>en-US</dc:language>
  <cp:lastModifiedBy>ADOREL</cp:lastModifiedBy>
  <dcterms:modified xsi:type="dcterms:W3CDTF">2007-06-21T12:31:00Z</dcterms:modified>
  <cp:revision>43</cp:revision>
  <dc:subject/>
  <dc:title>CURS</dc:title>
</cp:coreProperties>
</file>