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2.png" ContentType="image/png"/>
  <Override PartName="/word/media/image13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</w:r>
    </w:p>
    <w:p>
      <w:pPr>
        <w:pStyle w:val="Heading"/>
        <w:rPr>
          <w:lang w:val="ro-RO"/>
        </w:rPr>
      </w:pPr>
      <w:r>
        <w:rPr>
          <w:lang w:val="ro-RO"/>
        </w:rPr>
        <w:t>CARACTERISTICA STATICĂ A DIODEI SEMICONDUCTOAR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b/>
          <w:spacing w:val="-3"/>
          <w:u w:val="single"/>
          <w:lang w:val="ro-RO"/>
        </w:rPr>
        <w:t>1. CONDUCŢIA ELECTRICĂ ÎN SEMICONDUCTOAR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 xml:space="preserve">Semiconductoarele ocupă o poziţie intermediară, din punct de vedere al conductivităţii electrice, între materialele conductoare (metale) şi materialele dielectrice (izolatoare).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  <w:t>Dacă la metale există o singură categorie de purtători de sarci</w:t>
        <w:softHyphen/>
        <w:t>nă, electronii, la semiconductoare curentul electric de conducţie este generat de două categorii de purtători de sarcină: electroni şi goluri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  <w:t>După modul de generare a purtătorilor, semiconductoarele pot fi de conducţie intrinsecă şi de conducţie extrinsec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  <w:t>Un semiconductor de conductibilitate intrinsecă este un material pur, din punct de vedere chimic. În construcţia dispozitivelor semiconductoare cele mai utilizate materiale semiconductoare sunt siliciul (Si) şi germaniul (Ge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">
                <wp:simplePos x="0" y="0"/>
                <wp:positionH relativeFrom="page">
                  <wp:posOffset>924560</wp:posOffset>
                </wp:positionH>
                <wp:positionV relativeFrom="paragraph">
                  <wp:posOffset>74930</wp:posOffset>
                </wp:positionV>
                <wp:extent cx="5928995" cy="22345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995" cy="223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Times New Roman" w:hAnsi="Times New Roman" w:cs="Times New Roman"/>
                                <w:spacing w:val="-3"/>
                                <w:sz w:val="2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5923915" cy="20383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46" r="-19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23915" cy="2038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left="-30" w:right="-3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lang w:val="ro-RO"/>
                              </w:rPr>
                              <w:t>Figura 1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o-RO"/>
                              </w:rPr>
                              <w:t xml:space="preserve"> Structura benzilor energetice la un semiconducto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85pt;height:175.95pt;mso-wrap-distance-left:12pt;mso-wrap-distance-right:12pt;mso-wrap-distance-top:6pt;mso-wrap-distance-bottom:6pt;margin-top:5.9pt;mso-position-vertical-relative:text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Times New Roman" w:hAnsi="Times New Roman" w:cs="Times New Roman"/>
                          <w:spacing w:val="-3"/>
                          <w:sz w:val="2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5923915" cy="20383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46" r="-19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23915" cy="2038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ind w:left="-30" w:right="-3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lang w:val="ro-RO"/>
                        </w:rPr>
                        <w:t>Figura 1.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lang w:val="ro-RO"/>
                        </w:rPr>
                        <w:t xml:space="preserve"> Structura benzilor energetice la un semiconducto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Dacă semiconductorul nu primeşte energie din exterior, toţi electronii de valenţă rămân în legături covalente şi materialul se comportă ca un dielectric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  <w:t>Când un electron de valenţă primeşte energie din exterior, mai mare decât înălţimea zonei interzise, el poate rupe legătura covalentă devenind electron liber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  <w:t>Legătura nesatisfăcută corespunde unei sarcini pozitive, numită gol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  <w:t>Atunci când un electron părăseşte atomul, devenind electron liber, are loc generarea unei perechi electron</w:t>
        <w:noBreakHyphen/>
        <w:t>gol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  <w:t>Într</w:t>
        <w:noBreakHyphen/>
        <w:t>un semiconductor de conductibilitate intrinsecă are loc un proces continuu de generare a perechilor electron</w:t>
        <w:noBreakHyphen/>
        <w:t>gol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Simultan se produc şi recombinări electron</w:t>
        <w:noBreakHyphen/>
        <w:t>gol, rezultând atomi neutri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  <w:t>Rezultă pentru un semiconductor intrinsec că conductibilitatea sa electrică este apropiată de cea a unui material izolator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  <w:t>Dacă semiconductorul este impurificat cu mici adaosuri, are loc modificarea conductivităţii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  <w:t>Dacă este dopat cu impurităţi pentavalente (stibiu, arsen etc.), atomii de impurităţi cedează cu uşurinţă câte un electron, care devine electron liber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  <w:t>Chiar şi în concentraţii foarte mici, impurităţile produc o mărire considerabilă a numărului de purtători negativi, care sunt în acest caz purtători majoritari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  <w:t>Semiconductoarele cu  purtători majoritari negativi se numesc semiconductoare de tip n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  <w:t>Când semiconductorul este dopat cu impurităţi trivalente (indiu, aluminiu etc.), atomii impurităţilor captează câte un electron, provenind de la atomii vecini din semiconductor, condu</w:t>
        <w:softHyphen/>
        <w:t xml:space="preserve">când la apariţia de goluri.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  <w:t xml:space="preserve">În acest semiconductor, golurile sunt purtători majoritari, iar electronii sunt purtători minoritari.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Semiconductoarele cu purtători majoritari pozitivi se numesc semiconductoare de tip p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Notând cu n şi p concentraţiile electronilor liberi, respectiv a golurilor, se poate arăta că la echilibru termic există relaţia: n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p</w:t>
      </w:r>
      <w:r>
        <w:rPr>
          <w:rFonts w:cs="Times New Roman" w:ascii="Times New Roman" w:hAnsi="Times New Roman"/>
          <w:spacing w:val="-3"/>
          <w:lang w:val="ro-RO"/>
        </w:rPr>
        <w:t xml:space="preserve"> =n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i</w:t>
      </w:r>
      <w:r>
        <w:rPr>
          <w:rFonts w:cs="Times New Roman" w:ascii="Times New Roman" w:hAnsi="Times New Roman"/>
          <w:spacing w:val="-3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3"/>
          <w:lang w:val="ro-RO"/>
        </w:rPr>
        <w:t xml:space="preserve"> , unde n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i</w:t>
      </w:r>
      <w:r>
        <w:rPr>
          <w:rFonts w:cs="Times New Roman" w:ascii="Times New Roman" w:hAnsi="Times New Roman"/>
          <w:spacing w:val="-3"/>
          <w:lang w:val="ro-RO"/>
        </w:rPr>
        <w:t xml:space="preserve"> este concentraţia purtătorilor (goluri sau electroni) la un semiconductor intrinsec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b/>
          <w:spacing w:val="-3"/>
          <w:u w:val="single"/>
          <w:lang w:val="ro-RO"/>
        </w:rPr>
        <w:t>2. JONCŢIUNEA p-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  <w:t>Porţiunea dintr</w:t>
        <w:noBreakHyphen/>
        <w:t>un semiconductor în care se realizează trecerea, pe o distanţă foarte mică, de la o zonă de conducţie de tip n la o zonă de conducţie de tip p, se numeşte joncţiune p-n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  <w:t>Majoritatea dispozitivelor semiconductoare au cel puţin o joncţiune p-n. În cazul cel mai simplu, joncţiunea p-n poate fi utilizată la realizarea diodelor semiconductoare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  <w:t>În vecinătatea suprafeţei de separaţie a zonelor p şi n există o variaţie puternică a concentraţiei purtătorilor majoritari, ce determină difuzia purtătorilor majoritari dintr</w:t>
        <w:noBreakHyphen/>
        <w:t>o zonă în alta, din zona cu concentraţie ridicată spre zona cu concentraţie mic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  <w:t>Ca urmare, sarcina ionilor imobili ai impurităţilor rămâne necompensată, determinând apariţia, în vecinătatea suprafeţei de separaţie, a unei sarcini spaţiale fixate în reţeaua cristalin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  <w:t>Regiunea în care apare sarcina spaţială se numeşte regiune de trecere. Celelalte două zone, fără sarcină spaţială, se numesc regiuni neutre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  <w:t>Sarcina spaţială determină apariţia unui câmp electric intern al regiunii de trecere, care se opune difuziei  purtătorilor majori</w:t>
        <w:softHyphen/>
        <w:t>tari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Se constată apariţia unei bariere de potenţial în regiunea de trecere, care se opune difuziei purtătorilor majoritari. Există totuşi un curent de difuzie, produs de acei purtători majoritari care au o energie suficient de mare pentru a învinge bariera de potenţial U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0</w:t>
      </w:r>
      <w:r>
        <w:rPr>
          <w:rFonts w:cs="Times New Roman" w:ascii="Times New Roman" w:hAnsi="Times New Roman"/>
          <w:spacing w:val="-3"/>
          <w:lang w:val="ro-RO"/>
        </w:rPr>
        <w:t xml:space="preserve"> din regiunea de trecere:  i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d</w:t>
      </w:r>
      <w:r>
        <w:rPr>
          <w:rFonts w:cs="Times New Roman" w:ascii="Times New Roman" w:hAnsi="Times New Roman"/>
          <w:spacing w:val="-3"/>
          <w:lang w:val="ro-RO"/>
        </w:rPr>
        <w:t>=i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pM</w:t>
      </w:r>
      <w:r>
        <w:rPr>
          <w:rFonts w:cs="Times New Roman" w:ascii="Times New Roman" w:hAnsi="Times New Roman"/>
          <w:spacing w:val="-3"/>
          <w:lang w:val="ro-RO"/>
        </w:rPr>
        <w:t>+i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nM</w:t>
      </w:r>
      <w:r>
        <w:rPr>
          <w:rFonts w:cs="Times New Roman" w:ascii="Times New Roman" w:hAnsi="Times New Roman"/>
          <w:spacing w:val="-3"/>
          <w:lang w:val="ro-RO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Câmpul intern al joncţiunii antrenează dintr</w:t>
        <w:noBreakHyphen/>
        <w:t>o zonă în alta purtătorii minoritari, formând un curent de conducţie i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c</w:t>
      </w:r>
      <w:r>
        <w:rPr>
          <w:rFonts w:cs="Times New Roman" w:ascii="Times New Roman" w:hAnsi="Times New Roman"/>
          <w:spacing w:val="-3"/>
          <w:lang w:val="ro-RO"/>
        </w:rPr>
        <w:t>=i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pm</w:t>
      </w:r>
      <w:r>
        <w:rPr>
          <w:rFonts w:cs="Times New Roman" w:ascii="Times New Roman" w:hAnsi="Times New Roman"/>
          <w:spacing w:val="-3"/>
          <w:lang w:val="ro-RO"/>
        </w:rPr>
        <w:t>+i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nm</w:t>
      </w:r>
      <w:r>
        <w:rPr>
          <w:rFonts w:cs="Times New Roman" w:ascii="Times New Roman" w:hAnsi="Times New Roman"/>
          <w:spacing w:val="-3"/>
          <w:lang w:val="ro-RO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4">
                <wp:simplePos x="0" y="0"/>
                <wp:positionH relativeFrom="page">
                  <wp:posOffset>751205</wp:posOffset>
                </wp:positionH>
                <wp:positionV relativeFrom="paragraph">
                  <wp:posOffset>258445</wp:posOffset>
                </wp:positionV>
                <wp:extent cx="6087110" cy="32131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321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Times New Roman" w:hAnsi="Times New Roman" w:cs="Times New Roman"/>
                                <w:spacing w:val="-3"/>
                                <w:sz w:val="2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6015355" cy="30168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5355" cy="301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left="-30" w:right="-3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lang w:val="ro-RO"/>
                              </w:rPr>
                              <w:t>Figura 2.1.</w:t>
                            </w:r>
                            <w:r>
                              <w:rPr>
                                <w:rFonts w:cs="Times New Roman" w:ascii="Times New Roman" w:hAnsi="Times New Roman"/>
                                <w:vanish/>
                                <w:spacing w:val="-3"/>
                                <w:lang w:val="ro-RO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o-RO"/>
                              </w:rPr>
                              <w:t xml:space="preserve"> Joncţiunea p-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3pt;height:253pt;mso-wrap-distance-left:12pt;mso-wrap-distance-right:12pt;mso-wrap-distance-top:6pt;mso-wrap-distance-bottom:6pt;margin-top:20.35pt;mso-position-vertical-relative:text;margin-left:5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Times New Roman" w:hAnsi="Times New Roman" w:cs="Times New Roman"/>
                          <w:spacing w:val="-3"/>
                          <w:sz w:val="2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6015355" cy="30168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5355" cy="301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ind w:left="-30" w:right="-3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lang w:val="ro-RO"/>
                        </w:rPr>
                        <w:t>Figura 2.1.</w:t>
                      </w:r>
                      <w:r>
                        <w:rPr>
                          <w:rFonts w:cs="Times New Roman" w:ascii="Times New Roman" w:hAnsi="Times New Roman"/>
                          <w:vanish/>
                          <w:spacing w:val="-3"/>
                          <w:lang w:val="ro-RO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lang w:val="ro-RO"/>
                        </w:rPr>
                        <w:t xml:space="preserve"> Joncţiunea p-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În regimul de echilibru termic al unei joncţiuni nepolarizate, curentul de difuzie este egal şi de sens contrar cu curentul de conducţie i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c</w:t>
      </w:r>
      <w:r>
        <w:rPr>
          <w:rFonts w:cs="Times New Roman" w:ascii="Times New Roman" w:hAnsi="Times New Roman"/>
          <w:spacing w:val="-3"/>
          <w:lang w:val="ro-RO"/>
        </w:rPr>
        <w:t xml:space="preserve"> , astfel încât curentul rezultat prin joncţiune este nul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6">
                <wp:simplePos x="0" y="0"/>
                <wp:positionH relativeFrom="page">
                  <wp:posOffset>842645</wp:posOffset>
                </wp:positionH>
                <wp:positionV relativeFrom="paragraph">
                  <wp:posOffset>2540</wp:posOffset>
                </wp:positionV>
                <wp:extent cx="5727065" cy="295084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295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Times New Roman" w:hAnsi="Times New Roman" w:cs="Times New Roman"/>
                                <w:spacing w:val="-3"/>
                                <w:sz w:val="2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4735195" cy="275463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36" r="-2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5195" cy="275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left="-30" w:right="-3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lang w:val="ro-RO"/>
                              </w:rPr>
                              <w:t>Figura 2.2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o-RO"/>
                              </w:rPr>
                              <w:t xml:space="preserve"> Joncţiunea p-n nepolarizat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32.35pt;mso-wrap-distance-left:12pt;mso-wrap-distance-right:12pt;mso-wrap-distance-top:6pt;mso-wrap-distance-bottom:6pt;margin-top:0.2pt;mso-position-vertical-relative:text;margin-left:6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Times New Roman" w:hAnsi="Times New Roman" w:cs="Times New Roman"/>
                          <w:spacing w:val="-3"/>
                          <w:sz w:val="2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4735195" cy="275463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" t="-36" r="-2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5195" cy="275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ind w:left="-30" w:right="-3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lang w:val="ro-RO"/>
                        </w:rPr>
                        <w:t>Figura 2.2.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lang w:val="ro-RO"/>
                        </w:rPr>
                        <w:t xml:space="preserve"> Joncţiunea p-n nepolarizat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b/>
          <w:spacing w:val="-3"/>
          <w:u w:val="single"/>
          <w:lang w:val="ro-RO"/>
        </w:rPr>
        <w:t>2.3. JONCŢIUNEA p-n POLARIZATĂ DIRE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O tensiune electrică U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a</w:t>
      </w:r>
      <w:r>
        <w:rPr>
          <w:rFonts w:cs="Times New Roman" w:ascii="Times New Roman" w:hAnsi="Times New Roman"/>
          <w:spacing w:val="-3"/>
          <w:lang w:val="ro-RO"/>
        </w:rPr>
        <w:t xml:space="preserve"> aplicată cu plus la zona p şi cu minus la zona n, determină apariţia unui câmp electric de sens opus câmpului electric intern, astfel încât bariera de potenţial scade de la valoarea U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0</w:t>
      </w:r>
      <w:r>
        <w:rPr>
          <w:rFonts w:cs="Times New Roman" w:ascii="Times New Roman" w:hAnsi="Times New Roman"/>
          <w:spacing w:val="-3"/>
          <w:lang w:val="ro-RO"/>
        </w:rPr>
        <w:t xml:space="preserve"> la valoarea U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0</w:t>
      </w:r>
      <w:r>
        <w:rPr>
          <w:rFonts w:cs="Times New Roman" w:ascii="Times New Roman" w:hAnsi="Times New Roman"/>
          <w:spacing w:val="-3"/>
          <w:lang w:val="ro-RO"/>
        </w:rPr>
        <w:noBreakHyphen/>
        <w:t>U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a</w:t>
      </w:r>
      <w:r>
        <w:rPr>
          <w:rFonts w:cs="Times New Roman" w:ascii="Times New Roman" w:hAnsi="Times New Roman"/>
          <w:spacing w:val="-3"/>
          <w:lang w:val="ro-RO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  <w:t>Curentul prin joncţiune este practic egal cu curentul de difuzie, format din purtători majoritari, reprezentând curentul direct al joncţiunii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b/>
          <w:spacing w:val="-3"/>
          <w:u w:val="single"/>
          <w:lang w:val="ro-RO"/>
        </w:rPr>
        <w:t>2.4. JONCŢIUNEA p-n POLARIZATĂ INVERS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8">
                <wp:simplePos x="0" y="0"/>
                <wp:positionH relativeFrom="page">
                  <wp:posOffset>1025525</wp:posOffset>
                </wp:positionH>
                <wp:positionV relativeFrom="paragraph">
                  <wp:posOffset>81280</wp:posOffset>
                </wp:positionV>
                <wp:extent cx="5719445" cy="335343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9445" cy="335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Times New Roman" w:hAnsi="Times New Roman" w:cs="Times New Roman"/>
                                <w:spacing w:val="-3"/>
                                <w:sz w:val="2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5772785" cy="298005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2785" cy="2980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left="-30" w:right="-3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lang w:val="ro-RO"/>
                              </w:rPr>
                              <w:t>Figura 2.3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o-RO"/>
                              </w:rPr>
                              <w:t xml:space="preserve"> Joncţiunea p-n polarizată direc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pacing w:val="-3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35pt;height:264.05pt;mso-wrap-distance-left:12pt;mso-wrap-distance-right:12pt;mso-wrap-distance-top:6pt;mso-wrap-distance-bottom:6pt;margin-top:6.4pt;mso-position-vertical-relative:text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Times New Roman" w:hAnsi="Times New Roman" w:cs="Times New Roman"/>
                          <w:spacing w:val="-3"/>
                          <w:sz w:val="2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5772785" cy="298005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2785" cy="2980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ind w:left="-30" w:right="-3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lang w:val="ro-RO"/>
                        </w:rPr>
                        <w:t>Figura 2.3.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lang w:val="ro-RO"/>
                        </w:rPr>
                        <w:t xml:space="preserve"> Joncţiunea p-n polarizată direct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pacing w:val="-3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lang w:val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Dacă tensiunea aplicată U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a</w:t>
      </w:r>
      <w:r>
        <w:rPr>
          <w:rFonts w:cs="Times New Roman" w:ascii="Times New Roman" w:hAnsi="Times New Roman"/>
          <w:spacing w:val="-3"/>
          <w:lang w:val="ro-RO"/>
        </w:rPr>
        <w:t xml:space="preserve"> &lt; 0, câmpul electric extern are acelaşi sens cu câmpul electric intern, astfel încât bariera de potenţial creşte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vanish/>
          <w:spacing w:val="-3"/>
          <w:lang w:val="ro-RO"/>
        </w:rPr>
      </w:pPr>
      <w:r>
        <w:rPr>
          <w:rFonts w:cs="Times New Roman" w:ascii="Times New Roman" w:hAnsi="Times New Roman"/>
          <w:vanish/>
          <w:spacing w:val="-3"/>
          <w:lang w:val="ro-RO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0">
                <wp:simplePos x="0" y="0"/>
                <wp:positionH relativeFrom="page">
                  <wp:posOffset>924560</wp:posOffset>
                </wp:positionH>
                <wp:positionV relativeFrom="paragraph">
                  <wp:posOffset>69215</wp:posOffset>
                </wp:positionV>
                <wp:extent cx="5924550" cy="322389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22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Times New Roman" w:hAnsi="Times New Roman" w:cs="Times New Roman"/>
                                <w:spacing w:val="-3"/>
                                <w:sz w:val="2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5772785" cy="300926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2785" cy="300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left="-30" w:right="-3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lang w:val="ro-RO"/>
                              </w:rPr>
                              <w:t>Figura 2.4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o-RO"/>
                              </w:rPr>
                              <w:t xml:space="preserve"> Joncţiunea p-n polarizată inve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5pt;height:253.85pt;mso-wrap-distance-left:12pt;mso-wrap-distance-right:12pt;mso-wrap-distance-top:6pt;mso-wrap-distance-bottom:6pt;margin-top:5.45pt;mso-position-vertical-relative:text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Times New Roman" w:hAnsi="Times New Roman" w:cs="Times New Roman"/>
                          <w:spacing w:val="-3"/>
                          <w:sz w:val="2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5772785" cy="300926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2785" cy="300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ind w:left="-30" w:right="-3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lang w:val="ro-RO"/>
                        </w:rPr>
                        <w:t>Figura 2.4.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lang w:val="ro-RO"/>
                        </w:rPr>
                        <w:t xml:space="preserve"> Joncţiunea p-n polarizată inver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Curentul de difuzie scade practic la zero, iar prin joncţiune va circula curentul de purtători minoritari i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c</w:t>
      </w:r>
      <w:r>
        <w:rPr>
          <w:rFonts w:cs="Times New Roman" w:ascii="Times New Roman" w:hAnsi="Times New Roman"/>
          <w:spacing w:val="-3"/>
          <w:lang w:val="ro-RO"/>
        </w:rPr>
        <w:t>, care este foarte mic şi reprezintă curentul invers al joncţiuni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/>
          <w:b/>
          <w:spacing w:val="-3"/>
          <w:lang w:val="ro-RO"/>
        </w:rPr>
      </w:pPr>
      <w:r>
        <w:rPr>
          <w:rFonts w:cs="Times New Roman" w:ascii="Times New Roman" w:hAnsi="Times New Roman"/>
          <w:b/>
          <w:spacing w:val="-3"/>
          <w:u w:val="single"/>
          <w:lang w:val="ro-RO"/>
        </w:rPr>
        <w:t>3. CARACTERISTICA STATICĂ A JONCŢIUNII p-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ro-RO"/>
        </w:rPr>
      </w:pPr>
      <w:r>
        <w:rPr>
          <w:rFonts w:cs="Times New Roman" w:ascii="Times New Roman" w:hAnsi="Times New Roman"/>
          <w:b/>
          <w:spacing w:val="-3"/>
          <w:lang w:val="ro-RO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  <w:t>Prin analogie cu dioda cu vid (tub electronic), electrodul care are potenţial pozitiv în timpul conducţiei directe se numeşte anod, iar celălalt se numeşte catod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  <w:t xml:space="preserve">Caracteristica statică a diodei semiconductoare reprezintă dependenţa curentului prin dioda de tensiune dintre anod şi catod. 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2">
                <wp:simplePos x="0" y="0"/>
                <wp:positionH relativeFrom="page">
                  <wp:posOffset>924560</wp:posOffset>
                </wp:positionH>
                <wp:positionV relativeFrom="paragraph">
                  <wp:posOffset>79375</wp:posOffset>
                </wp:positionV>
                <wp:extent cx="5367020" cy="133032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133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Times New Roman" w:hAnsi="Times New Roman" w:cs="Times New Roman"/>
                                <w:spacing w:val="-3"/>
                                <w:sz w:val="2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3460115" cy="97980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67" r="-19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0115" cy="97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left="-30" w:right="-3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lang w:val="ro-RO"/>
                              </w:rPr>
                              <w:t>Figura 3.1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o-RO"/>
                              </w:rPr>
                              <w:t xml:space="preserve"> Dioda semiconductoare. Structură şi simboliz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6pt;height:104.75pt;mso-wrap-distance-left:12pt;mso-wrap-distance-right:12pt;mso-wrap-distance-top:6pt;mso-wrap-distance-bottom:6pt;margin-top:6.25pt;mso-position-vertical-relative:text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Times New Roman" w:hAnsi="Times New Roman" w:cs="Times New Roman"/>
                          <w:spacing w:val="-3"/>
                          <w:sz w:val="2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3460115" cy="97980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67" r="-19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0115" cy="97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ind w:left="-30" w:right="-3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lang w:val="ro-RO"/>
                        </w:rPr>
                        <w:t>Figura 3.1.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lang w:val="ro-RO"/>
                        </w:rPr>
                        <w:t xml:space="preserve"> Dioda semiconductoare. Structură şi simboliz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  <w:t>Caracteristica este figurată în figura 3.2 cu observaţia că s-au adoptat scări diferite în semiaxele abscisei şi ordonatei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Pentru tensiuni U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a</w:t>
      </w:r>
      <w:r>
        <w:rPr>
          <w:rFonts w:cs="Times New Roman" w:ascii="Times New Roman" w:hAnsi="Times New Roman"/>
          <w:spacing w:val="-3"/>
          <w:lang w:val="ro-RO"/>
        </w:rPr>
        <w:t xml:space="preserve"> &gt;0, corespunzând polarizării directe, se obţine caracteristica din cadranul unu.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  <w:t>Tensiunea directă are valori foarte mici ( 0.2</w:t>
        <w:noBreakHyphen/>
        <w:t>0.5 V la diodele cu Ge şi 0.6</w:t>
        <w:noBreakHyphen/>
        <w:t>0.9 V la diodele cu Si) iar curentul direct poate avea valori foarte mari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Pentru tensiuni U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a</w:t>
      </w:r>
      <w:r>
        <w:rPr>
          <w:rFonts w:cs="Times New Roman" w:ascii="Times New Roman" w:hAnsi="Times New Roman"/>
          <w:spacing w:val="-3"/>
          <w:lang w:val="ro-RO"/>
        </w:rPr>
        <w:t xml:space="preserve"> &lt;0, corespunzând polarizării inverse, se obţine caracteristica din cadranul trei.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Tensiunile aplicate diodei pot avea valori mari, însă curentul prin diodă este practic constant şi foarte mic până la atingerea valorii de străpungere U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str.</w:t>
      </w:r>
      <w:r>
        <w:rPr>
          <w:rFonts w:cs="Times New Roman" w:ascii="Times New Roman" w:hAnsi="Times New Roman"/>
          <w:spacing w:val="-3"/>
          <w:lang w:val="ro-RO"/>
        </w:rPr>
        <w:t>, datorită multiplicării în avalanşă a purtătorilor de sarcin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  <w:t>Curentul invers al joncţiunii se numeşte curent de saturaţie şi este constant, depinzând de concentraţiile purtătorilor minoritari din cele două zo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4">
                <wp:simplePos x="0" y="0"/>
                <wp:positionH relativeFrom="page">
                  <wp:posOffset>934085</wp:posOffset>
                </wp:positionH>
                <wp:positionV relativeFrom="paragraph">
                  <wp:posOffset>88265</wp:posOffset>
                </wp:positionV>
                <wp:extent cx="5549900" cy="318770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0" cy="318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Times New Roman" w:hAnsi="Times New Roman" w:cs="Times New Roman"/>
                                <w:spacing w:val="-3"/>
                                <w:sz w:val="2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5466715" cy="299148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0" t="-32" r="-2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6715" cy="299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left="-30" w:right="-3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lang w:val="ro-RO"/>
                              </w:rPr>
                              <w:t>Figura 3.2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o-RO"/>
                              </w:rPr>
                              <w:t xml:space="preserve"> Caracteristica statică a diodei semiconductoar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pt;height:251pt;mso-wrap-distance-left:12pt;mso-wrap-distance-right:12pt;mso-wrap-distance-top:6pt;mso-wrap-distance-bottom:6pt;margin-top:6.9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Times New Roman" w:hAnsi="Times New Roman" w:cs="Times New Roman"/>
                          <w:spacing w:val="-3"/>
                          <w:sz w:val="2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5466715" cy="299148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0" t="-32" r="-20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6715" cy="2991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ind w:left="-30" w:right="-3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lang w:val="ro-RO"/>
                        </w:rPr>
                        <w:t>Figura 3.2.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lang w:val="ro-RO"/>
                        </w:rPr>
                        <w:t xml:space="preserve"> Caracteristica statică a diodei semiconductoar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  <w:t>Expresia analitică a caracteristicii diodei este de forma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sz w:val="20"/>
          <w:lang w:val="ro-RO"/>
        </w:rPr>
        <w:object w:dxaOrig="17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0.65pt;height:24.9pt" filled="f" o:ole="">
            <v:imagedata r:id="rId17" o:title=""/>
          </v:shape>
          <o:OLEObject Type="Embed" ProgID="" ShapeID="ole_rId16" DrawAspect="Content" ObjectID="_1724219887" r:id="rId16"/>
        </w:object>
      </w:r>
      <w:r>
        <w:rPr>
          <w:rFonts w:cs="Times New Roman" w:ascii="Times New Roman" w:hAnsi="Times New Roman"/>
          <w:spacing w:val="-3"/>
          <w:lang w:val="ro-RO"/>
        </w:rPr>
        <w:t xml:space="preserve"> </w:t>
      </w:r>
      <w:r>
        <w:rPr>
          <w:rFonts w:cs="Times New Roman" w:ascii="Times New Roman" w:hAnsi="Times New Roman"/>
          <w:spacing w:val="-3"/>
          <w:lang w:val="ro-RO"/>
        </w:rPr>
        <w:t>, în care U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a</w:t>
      </w:r>
      <w:r>
        <w:rPr>
          <w:rFonts w:cs="Times New Roman" w:ascii="Times New Roman" w:hAnsi="Times New Roman"/>
          <w:spacing w:val="-3"/>
          <w:lang w:val="ro-RO"/>
        </w:rPr>
        <w:t xml:space="preserve"> </w:t>
        <w:noBreakHyphen/>
        <w:t xml:space="preserve"> tensiunea aplicată la borne , e </w:t>
        <w:noBreakHyphen/>
        <w:t xml:space="preserve"> sarcina electronului, T</w:t>
        <w:noBreakHyphen/>
        <w:t xml:space="preserve"> temperatura (</w:t>
      </w:r>
      <w:r>
        <w:rPr>
          <w:rFonts w:eastAsia="Symbol" w:cs="Symbol" w:ascii="Symbol" w:hAnsi="Symbol"/>
          <w:spacing w:val="-3"/>
          <w:lang w:val="ro-RO"/>
        </w:rPr>
        <w:t></w:t>
      </w:r>
      <w:r>
        <w:rPr>
          <w:rFonts w:cs="Times New Roman" w:ascii="Times New Roman" w:hAnsi="Times New Roman"/>
          <w:spacing w:val="-3"/>
          <w:lang w:val="ro-RO"/>
        </w:rPr>
        <w:t>K), k</w:t>
        <w:noBreakHyphen/>
        <w:t xml:space="preserve"> constanta lui Boltzmann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Factorul kT/e are dimensiune de volţi şi se numeşte tensiune termică V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t</w:t>
      </w:r>
      <w:r>
        <w:rPr>
          <w:rFonts w:cs="Times New Roman" w:ascii="Times New Roman" w:hAnsi="Times New Roman"/>
          <w:spacing w:val="-3"/>
          <w:lang w:val="ro-RO"/>
        </w:rPr>
        <w:t>. Pentru temperatura T=300</w:t>
      </w:r>
      <w:r>
        <w:rPr>
          <w:rFonts w:eastAsia="Symbol" w:cs="Symbol" w:ascii="Symbol" w:hAnsi="Symbol"/>
          <w:spacing w:val="-3"/>
          <w:lang w:val="ro-RO"/>
        </w:rPr>
        <w:t></w:t>
      </w:r>
      <w:r>
        <w:rPr>
          <w:rFonts w:cs="Times New Roman" w:ascii="Times New Roman" w:hAnsi="Times New Roman"/>
          <w:spacing w:val="-3"/>
          <w:lang w:val="ro-RO"/>
        </w:rPr>
        <w:t>K se obţine V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t</w:t>
      </w:r>
      <w:r>
        <w:rPr>
          <w:rFonts w:cs="Times New Roman" w:ascii="Times New Roman" w:hAnsi="Times New Roman"/>
          <w:spacing w:val="-3"/>
          <w:lang w:val="ro-RO"/>
        </w:rPr>
        <w:t xml:space="preserve"> = 26mV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  <w:t>Dintre parametrii externi, temperatura influenţează cel mai mult curentul prin diodă, în sensul creşterii acestuia, atât la polarizarea directă, cât mai ales la polarizarea inversă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b/>
          <w:spacing w:val="-3"/>
          <w:u w:val="single"/>
          <w:lang w:val="ro-RO"/>
        </w:rPr>
        <w:t>4. SCHEMA ECHIVALENTĂ, DE SEMNAL MIC, A DIODEI SEMICONDUCTOAR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Dacă tensiunea anodică are variaţii de joasă frecvenţă, mici în comparaţie cu tensiunea termică V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t</w:t>
      </w:r>
      <w:r>
        <w:rPr>
          <w:rFonts w:cs="Times New Roman" w:ascii="Times New Roman" w:hAnsi="Times New Roman"/>
          <w:spacing w:val="-3"/>
          <w:lang w:val="ro-RO"/>
        </w:rPr>
        <w:t>, comportarea diodei este descrisă de rezistenţa internă a diodei, definită de ecuaţia:</w:t>
      </w:r>
    </w:p>
    <w:p>
      <w:pPr>
        <w:pStyle w:val="Normal"/>
        <w:suppressAutoHyphens w:val="true"/>
        <w:ind w:left="720"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R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i</w:t>
      </w:r>
      <w:r>
        <w:rPr>
          <w:rFonts w:cs="Times New Roman" w:ascii="Times New Roman" w:hAnsi="Times New Roman"/>
          <w:spacing w:val="-3"/>
          <w:lang w:val="ro-RO"/>
        </w:rPr>
        <w:t>=V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t</w:t>
      </w:r>
      <w:r>
        <w:rPr>
          <w:rFonts w:cs="Times New Roman" w:ascii="Times New Roman" w:hAnsi="Times New Roman"/>
          <w:spacing w:val="-3"/>
          <w:lang w:val="ro-RO"/>
        </w:rPr>
        <w:t>/(I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s</w:t>
      </w:r>
      <w:r>
        <w:rPr>
          <w:rFonts w:cs="Times New Roman" w:ascii="Times New Roman" w:hAnsi="Times New Roman"/>
          <w:spacing w:val="-3"/>
          <w:lang w:val="ro-RO"/>
        </w:rPr>
        <w:t>+i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a0</w:t>
      </w:r>
      <w:r>
        <w:rPr>
          <w:rFonts w:cs="Times New Roman" w:ascii="Times New Roman" w:hAnsi="Times New Roman"/>
          <w:spacing w:val="-3"/>
          <w:lang w:val="ro-RO"/>
        </w:rPr>
        <w:t>) pentru u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a0</w:t>
      </w:r>
      <w:r>
        <w:rPr>
          <w:rFonts w:cs="Times New Roman" w:ascii="Times New Roman" w:hAnsi="Times New Roman"/>
          <w:spacing w:val="-3"/>
          <w:lang w:val="ro-RO"/>
        </w:rPr>
        <w:t xml:space="preserve"> = constant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Dacă variaţia tensiunii la bornele diodei este de frecvenţă ridicată, curentul prin diodă este determinat şi de capacităţile proprii ale joncţiunii p-n: capacitatea de barieră C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b</w:t>
      </w:r>
      <w:r>
        <w:rPr>
          <w:rFonts w:cs="Times New Roman" w:ascii="Times New Roman" w:hAnsi="Times New Roman"/>
          <w:spacing w:val="-3"/>
          <w:lang w:val="ro-RO"/>
        </w:rPr>
        <w:t xml:space="preserve"> şi capacitatea de difuzie C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d</w:t>
      </w:r>
      <w:r>
        <w:rPr>
          <w:rFonts w:cs="Times New Roman" w:ascii="Times New Roman" w:hAnsi="Times New Roman"/>
          <w:spacing w:val="-3"/>
          <w:lang w:val="ro-RO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 xml:space="preserve">Capacitatea de barieră corespunde sarcinii spaţiale acumulate în regiunea de trecere şi depinde de tensiunea anodică aplicată, după relaţia : </w:t>
      </w:r>
      <w:r>
        <w:rPr>
          <w:rFonts w:cs="Times New Roman" w:ascii="Times New Roman" w:hAnsi="Times New Roman"/>
          <w:spacing w:val="-3"/>
          <w:sz w:val="20"/>
          <w:lang w:val="ro-RO"/>
        </w:rPr>
        <w:object w:dxaOrig="1180" w:dyaOrig="9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4.55pt;height:49.1pt" filled="f" o:ole="">
            <v:imagedata r:id="rId19" o:title=""/>
          </v:shape>
          <o:OLEObject Type="Embed" ProgID="" ShapeID="ole_rId18" DrawAspect="Content" ObjectID="_950540290" r:id="rId18"/>
        </w:object>
      </w:r>
      <w:r>
        <w:rPr>
          <w:rFonts w:cs="Times New Roman" w:ascii="Times New Roman" w:hAnsi="Times New Roman"/>
          <w:spacing w:val="-3"/>
          <w:lang w:val="ro-RO"/>
        </w:rPr>
        <w:t xml:space="preserve"> , unde n este un coeficient care depinde de profilul dopării şi C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b0</w:t>
      </w:r>
      <w:r>
        <w:rPr>
          <w:rFonts w:cs="Times New Roman" w:ascii="Times New Roman" w:hAnsi="Times New Roman"/>
          <w:spacing w:val="-3"/>
          <w:lang w:val="ro-RO"/>
        </w:rPr>
        <w:t xml:space="preserve"> este capacitatea de barieră la joncţiunea nepolarizată.</w:t>
      </w:r>
    </w:p>
    <w:p>
      <w:pPr>
        <w:pStyle w:val="TextBodyIndent"/>
        <w:rPr>
          <w:lang w:val="ro-RO"/>
        </w:rPr>
      </w:pPr>
      <w:r>
        <w:rPr>
          <w:lang w:val="ro-RO"/>
        </w:rPr>
        <w:t xml:space="preserve">Capacitatea de difuzie corespunde efectului acumulării de sarcină, datorită procesului de difuzie a purtătorilor minoritari în regiunile neutre ale joncţiunii.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 xml:space="preserve">Capacitatea de difuzie are legea de variaţie: </w:t>
      </w:r>
      <w:r>
        <w:rPr>
          <w:rFonts w:cs="Times New Roman" w:ascii="Times New Roman" w:hAnsi="Times New Roman"/>
          <w:spacing w:val="-3"/>
          <w:sz w:val="20"/>
          <w:lang w:val="ro-RO"/>
        </w:rPr>
        <w:object w:dxaOrig="154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9.05pt;height:25.1pt" filled="f" o:ole="">
            <v:imagedata r:id="rId21" o:title=""/>
          </v:shape>
          <o:OLEObject Type="Embed" ProgID="" ShapeID="ole_rId20" DrawAspect="Content" ObjectID="_613950027" r:id="rId20"/>
        </w:object>
      </w:r>
      <w:r>
        <w:rPr>
          <w:rFonts w:cs="Times New Roman" w:ascii="Times New Roman" w:hAnsi="Times New Roman"/>
          <w:spacing w:val="-3"/>
          <w:lang w:val="ro-RO"/>
        </w:rPr>
        <w:t xml:space="preserve"> 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La polarizarea în sens direct, rezistenţa R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i</w:t>
      </w:r>
      <w:r>
        <w:rPr>
          <w:rFonts w:cs="Times New Roman" w:ascii="Times New Roman" w:hAnsi="Times New Roman"/>
          <w:spacing w:val="-3"/>
          <w:lang w:val="ro-RO"/>
        </w:rPr>
        <w:t xml:space="preserve"> a diodei este foarte mică astfel încât efectul capacităţilor C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b</w:t>
      </w:r>
      <w:r>
        <w:rPr>
          <w:rFonts w:cs="Times New Roman" w:ascii="Times New Roman" w:hAnsi="Times New Roman"/>
          <w:spacing w:val="-3"/>
          <w:lang w:val="ro-RO"/>
        </w:rPr>
        <w:t xml:space="preserve"> si C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d</w:t>
      </w:r>
      <w:r>
        <w:rPr>
          <w:rFonts w:cs="Times New Roman" w:ascii="Times New Roman" w:hAnsi="Times New Roman"/>
          <w:spacing w:val="-3"/>
          <w:lang w:val="ro-RO"/>
        </w:rPr>
        <w:t xml:space="preserve"> poate fi neglijat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La polarizarea inversă a diodei, rezistenţa R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i</w:t>
      </w:r>
      <w:r>
        <w:rPr>
          <w:rFonts w:cs="Times New Roman" w:ascii="Times New Roman" w:hAnsi="Times New Roman"/>
          <w:spacing w:val="-3"/>
          <w:lang w:val="ro-RO"/>
        </w:rPr>
        <w:t xml:space="preserve"> este mare, deci capacitatea joncţiunii, egală practic cu C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b</w:t>
      </w:r>
      <w:r>
        <w:rPr>
          <w:rFonts w:cs="Times New Roman" w:ascii="Times New Roman" w:hAnsi="Times New Roman"/>
          <w:spacing w:val="-3"/>
          <w:lang w:val="ro-RO"/>
        </w:rPr>
        <w:t>, are un efect de şuntare, care nu poate fi neglijat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19">
                <wp:simplePos x="0" y="0"/>
                <wp:positionH relativeFrom="page">
                  <wp:posOffset>934085</wp:posOffset>
                </wp:positionH>
                <wp:positionV relativeFrom="paragraph">
                  <wp:posOffset>88265</wp:posOffset>
                </wp:positionV>
                <wp:extent cx="5814695" cy="247078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695" cy="247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Times New Roman" w:hAnsi="Times New Roman" w:cs="Times New Roman"/>
                                <w:spacing w:val="-3"/>
                                <w:sz w:val="2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5001260" cy="209740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1" t="-35" r="-2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01260" cy="2097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left="-30" w:right="-3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lang w:val="ro-RO"/>
                              </w:rPr>
                              <w:t>Figura 4.1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o-RO"/>
                              </w:rPr>
                              <w:t xml:space="preserve"> Schema echivalentă, de semnal mic, a diodei.</w:t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left="-30" w:right="-30" w:hanging="0"/>
                              <w:jc w:val="both"/>
                              <w:rPr>
                                <w:rFonts w:ascii="Times New Roman" w:hAnsi="Times New Roman" w:cs="Times New Roman"/>
                                <w:spacing w:val="-3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o-R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85pt;height:194.55pt;mso-wrap-distance-left:12pt;mso-wrap-distance-right:12pt;mso-wrap-distance-top:6pt;mso-wrap-distance-bottom:6pt;margin-top:6.9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Times New Roman" w:hAnsi="Times New Roman" w:cs="Times New Roman"/>
                          <w:spacing w:val="-3"/>
                          <w:sz w:val="2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5001260" cy="209740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1" t="-35" r="-2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01260" cy="2097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ind w:left="-30" w:right="-3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lang w:val="ro-RO"/>
                        </w:rPr>
                        <w:t>Figura 4.1.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lang w:val="ro-RO"/>
                        </w:rPr>
                        <w:t xml:space="preserve"> Schema echivalentă, de semnal mic, a diodei.</w:t>
                      </w:r>
                    </w:p>
                    <w:p>
                      <w:pPr>
                        <w:pStyle w:val="Caption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ind w:left="-30" w:right="-30" w:hanging="0"/>
                        <w:jc w:val="both"/>
                        <w:rPr>
                          <w:rFonts w:ascii="Times New Roman" w:hAnsi="Times New Roman" w:cs="Times New Roman"/>
                          <w:spacing w:val="-3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lang w:val="ro-RO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b/>
          <w:spacing w:val="-3"/>
          <w:u w:val="single"/>
          <w:lang w:val="ro-RO"/>
        </w:rPr>
        <w:t>5. APARATE NECESARE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1">
                <wp:simplePos x="0" y="0"/>
                <wp:positionH relativeFrom="page">
                  <wp:posOffset>924560</wp:posOffset>
                </wp:positionH>
                <wp:positionV relativeFrom="paragraph">
                  <wp:posOffset>635</wp:posOffset>
                </wp:positionV>
                <wp:extent cx="5924550" cy="2086610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208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Times New Roman" w:hAnsi="Times New Roman" w:cs="Times New Roman"/>
                                <w:spacing w:val="-3"/>
                                <w:sz w:val="2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5853430" cy="189039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0" t="-38" r="-20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3430" cy="1890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left="-30" w:right="-3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lang w:val="ro-RO"/>
                              </w:rPr>
                              <w:t>Figura 4.2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o-RO"/>
                              </w:rPr>
                              <w:t xml:space="preserve"> Variaţia capacităţii diodei cu tensiunea aplicat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5pt;height:164.3pt;mso-wrap-distance-left:12pt;mso-wrap-distance-right:12pt;mso-wrap-distance-top:6pt;mso-wrap-distance-bottom:6pt;margin-top:0.05pt;mso-position-vertical-relative:text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Times New Roman" w:hAnsi="Times New Roman" w:cs="Times New Roman"/>
                          <w:spacing w:val="-3"/>
                          <w:sz w:val="2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5853430" cy="189039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0" t="-38" r="-20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3430" cy="1890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ind w:left="-30" w:right="-3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lang w:val="ro-RO"/>
                        </w:rPr>
                        <w:t>Figura 4.2.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lang w:val="ro-RO"/>
                        </w:rPr>
                        <w:t xml:space="preserve"> Variaţia capacităţii diodei cu tensiunea aplicat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pacing w:val="-3"/>
          <w:lang w:val="ro-RO"/>
        </w:rPr>
        <w:t>panou experimental, sursă stabilizată de tensiune 0</w:t>
        <w:noBreakHyphen/>
        <w:t>30V;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pacing w:val="-3"/>
          <w:lang w:val="ro-RO"/>
        </w:rPr>
        <w:t>voltmetru electronic de c.c., miliampermetru;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pacing w:val="-3"/>
          <w:lang w:val="ro-RO"/>
        </w:rPr>
        <w:t>conductoare cu banane la ambele capete pentru legături electric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b/>
          <w:spacing w:val="-3"/>
          <w:u w:val="single"/>
          <w:lang w:val="ro-RO"/>
        </w:rPr>
        <w:t>6. DESCRIEREA PANOULUI EXPERIMENTAL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  <w:t xml:space="preserve">Panoul conţine două diode, una cu siliciu şi una cu germaniu, şi un set de rezistoare cu valori cuprinse între 30 ohmi şi 10 megaohmi.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  <w:t>Cu ajutorul rezistoarelor se poate selecta curentul de la valori foarte mici până la valori mari (valoarea maximă este aproximativ de 0,6A 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b/>
          <w:spacing w:val="-3"/>
          <w:u w:val="single"/>
          <w:lang w:val="ro-RO"/>
        </w:rPr>
        <w:t>7. DESFĂŞURAREA LUCRĂRII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7.1. Se execută, cu ajutorul conductoarelor cu banane la ambele capete, legăturile electrice conform schemei electrice din figură. Se va efectua mai întâi legătura 3</w:t>
        <w:noBreakHyphen/>
        <w:t>4 pentru dioda cu siliciu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7.2. Se conectează în circuit rezistorul de 10 Mohmi şi, variind tensiunea de alimentare de la 0 V la 30 V se reglează curentul prin diodă la prima valoare din tabelul 1. Se citeşte tensiunea pe diodă, cu voltmetrul electronic conectat la bornele 1</w:t>
        <w:noBreakHyphen/>
        <w:t>2, şi se trece valoarea măsurată în tabel. Valorile următoare se obţin prin creşterea tensiunii. Dacă s</w:t>
        <w:noBreakHyphen/>
        <w:t>a ajuns la valoarea maximă, se aduce la zero tensiunea sursei, după care se comută pe rezistorul cu valoare mai mică. În tabelul 1 se impun valorile Id pentru axă logaritmică natural. Valorile Id din tabel se reprezintă la distanţe egale pe axa logaritmică ln(I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a</w:t>
      </w:r>
      <w:r>
        <w:rPr>
          <w:rFonts w:cs="Times New Roman" w:ascii="Times New Roman" w:hAnsi="Times New Roman"/>
          <w:spacing w:val="-3"/>
          <w:lang w:val="ro-RO"/>
        </w:rPr>
        <w:t>). Porţiunea exponenţială din caracteristica diodei în coordonate I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a</w:t>
      </w:r>
      <w:r>
        <w:rPr>
          <w:rFonts w:cs="Times New Roman" w:ascii="Times New Roman" w:hAnsi="Times New Roman"/>
          <w:spacing w:val="-3"/>
          <w:lang w:val="ro-RO"/>
        </w:rPr>
        <w:noBreakHyphen/>
        <w:t>U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d</w:t>
      </w:r>
      <w:r>
        <w:rPr>
          <w:rFonts w:cs="Times New Roman" w:ascii="Times New Roman" w:hAnsi="Times New Roman"/>
          <w:spacing w:val="-3"/>
          <w:lang w:val="ro-RO"/>
        </w:rPr>
        <w:t xml:space="preserve"> devine liniară în coordonatele ln(I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a</w:t>
      </w:r>
      <w:r>
        <w:rPr>
          <w:rFonts w:cs="Times New Roman" w:ascii="Times New Roman" w:hAnsi="Times New Roman"/>
          <w:spacing w:val="-3"/>
          <w:lang w:val="ro-RO"/>
        </w:rPr>
        <w:t>)-U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d</w:t>
      </w:r>
      <w:r>
        <w:rPr>
          <w:rFonts w:cs="Times New Roman" w:ascii="Times New Roman" w:hAnsi="Times New Roman"/>
          <w:spacing w:val="-3"/>
          <w:lang w:val="ro-RO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</w:p>
    <w:p>
      <w:pPr>
        <w:pStyle w:val="Normal"/>
        <w:suppressAutoHyphens w:val="true"/>
        <w:ind w:firstLine="720"/>
        <w:rPr/>
      </w:pPr>
      <w:r>
        <w:rPr>
          <w:rFonts w:cs="Times New Roman" w:ascii="Times New Roman" w:hAnsi="Times New Roman"/>
          <w:spacing w:val="-3"/>
          <w:lang w:val="ro-RO"/>
        </w:rPr>
        <w:t>Tabelul 1. Valorile Id pentru axă logaritmică pentru caracteristica diodei ln(I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a</w:t>
      </w:r>
      <w:r>
        <w:rPr>
          <w:rFonts w:cs="Times New Roman" w:ascii="Times New Roman" w:hAnsi="Times New Roman"/>
          <w:spacing w:val="-3"/>
          <w:lang w:val="ro-RO"/>
        </w:rPr>
        <w:t>)-U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d</w:t>
      </w:r>
      <w:r>
        <w:rPr>
          <w:rFonts w:cs="Times New Roman" w:ascii="Times New Roman" w:hAnsi="Times New Roman"/>
          <w:spacing w:val="-3"/>
          <w:lang w:val="ro-RO"/>
        </w:rPr>
        <w:t>.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679"/>
        <w:gridCol w:w="680"/>
        <w:gridCol w:w="680"/>
        <w:gridCol w:w="680"/>
        <w:gridCol w:w="680"/>
        <w:gridCol w:w="680"/>
        <w:gridCol w:w="679"/>
        <w:gridCol w:w="680"/>
        <w:gridCol w:w="680"/>
        <w:gridCol w:w="680"/>
        <w:gridCol w:w="680"/>
        <w:gridCol w:w="680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  <w:t>Id(</w:t>
            </w:r>
            <w:r>
              <w:rPr>
                <w:rFonts w:eastAsia="Symbol" w:cs="Symbol" w:ascii="Symbol" w:hAnsi="Symbol"/>
                <w:spacing w:val="-3"/>
                <w:lang w:val="ro-RO"/>
              </w:rPr>
              <w:t></w:t>
            </w:r>
            <w:r>
              <w:rPr>
                <w:rFonts w:cs="Times New Roman" w:ascii="Times New Roman" w:hAnsi="Times New Roman"/>
                <w:spacing w:val="-3"/>
                <w:lang w:val="ro-RO"/>
              </w:rPr>
              <w:t>A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  <w:t>1.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  <w:t>3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  <w:t>5.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  <w:t>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  <w:t>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  <w:t>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  <w:t>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  <w:t>3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  <w:t>56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  <w:t>Ua(V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  <w:t>Id(mA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  <w:t>1.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  <w:t>3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  <w:t>5.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  <w:t>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  <w:t>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  <w:t>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  <w:t>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  <w:t>3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  <w:t>56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  <w:t>Ua(V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pacing w:val="-3"/>
                <w:lang w:val="ro-RO"/>
              </w:rPr>
            </w:pPr>
            <w:r>
              <w:rPr>
                <w:rFonts w:cs="Times New Roman" w:ascii="Times New Roman" w:hAnsi="Times New Roman"/>
                <w:spacing w:val="-3"/>
                <w:lang w:val="ro-RO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>7.3. Se reprezintă grafic caracteristica diodei cu siliciu în coordonate I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a</w:t>
      </w:r>
      <w:r>
        <w:rPr>
          <w:rFonts w:cs="Times New Roman" w:ascii="Times New Roman" w:hAnsi="Times New Roman"/>
          <w:spacing w:val="-3"/>
          <w:lang w:val="ro-RO"/>
        </w:rPr>
        <w:noBreakHyphen/>
        <w:t>U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d</w:t>
      </w:r>
      <w:r>
        <w:rPr>
          <w:rFonts w:cs="Times New Roman" w:ascii="Times New Roman" w:hAnsi="Times New Roman"/>
          <w:spacing w:val="-3"/>
          <w:lang w:val="ro-RO"/>
        </w:rPr>
        <w:t xml:space="preserve"> şi ln(I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a</w:t>
      </w:r>
      <w:r>
        <w:rPr>
          <w:rFonts w:cs="Times New Roman" w:ascii="Times New Roman" w:hAnsi="Times New Roman"/>
          <w:spacing w:val="-3"/>
          <w:lang w:val="ro-RO"/>
        </w:rPr>
        <w:t>)-U</w:t>
      </w:r>
      <w:r>
        <w:rPr>
          <w:rFonts w:cs="Times New Roman" w:ascii="Times New Roman" w:hAnsi="Times New Roman"/>
          <w:spacing w:val="-3"/>
          <w:vertAlign w:val="subscript"/>
          <w:lang w:val="ro-RO"/>
        </w:rPr>
        <w:t>d</w:t>
      </w:r>
      <w:r>
        <w:rPr>
          <w:rFonts w:cs="Times New Roman" w:ascii="Times New Roman" w:hAnsi="Times New Roman"/>
          <w:spacing w:val="-3"/>
          <w:lang w:val="ro-RO"/>
        </w:rPr>
        <w:t>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3">
                <wp:simplePos x="0" y="0"/>
                <wp:positionH relativeFrom="page">
                  <wp:posOffset>934085</wp:posOffset>
                </wp:positionH>
                <wp:positionV relativeFrom="paragraph">
                  <wp:posOffset>86995</wp:posOffset>
                </wp:positionV>
                <wp:extent cx="5540375" cy="3007360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300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Times New Roman" w:hAnsi="Times New Roman" w:cs="Times New Roman"/>
                                <w:spacing w:val="-3"/>
                                <w:sz w:val="2"/>
                                <w:lang w:val="ro-RO"/>
                              </w:rPr>
                            </w:pPr>
                            <w:bookmarkStart w:id="0" w:name="_1051559880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0"/>
                                <w:lang w:val="ro-RO"/>
                              </w:rPr>
                              <w:object w:dxaOrig="8711" w:dyaOrig="4427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435.55pt;height:221.35pt" filled="f" o:ole="">
                                  <v:imagedata r:id="rId27" o:title=""/>
                                </v:shape>
                                <o:OLEObject Type="Embed" ProgID="" ShapeID="ole_rId26" DrawAspect="Content" ObjectID="_1975736403" r:id="rId26"/>
                              </w:object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left="-30" w:right="-3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lang w:val="ro-RO"/>
                              </w:rPr>
                              <w:t xml:space="preserve">Figura 7.1.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lang w:val="ro-RO"/>
                              </w:rPr>
                              <w:t>Schema electrică a montajului pentru ridicarea caracteristicii statice a diode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25pt;height:236.8pt;mso-wrap-distance-left:12pt;mso-wrap-distance-right:12pt;mso-wrap-distance-top:6pt;mso-wrap-distance-bottom:6pt;margin-top:6.8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Times New Roman" w:hAnsi="Times New Roman" w:cs="Times New Roman"/>
                          <w:spacing w:val="-3"/>
                          <w:sz w:val="2"/>
                          <w:lang w:val="ro-RO"/>
                        </w:rPr>
                      </w:pPr>
                      <w:bookmarkStart w:id="1" w:name="_1051559880"/>
                      <w:bookmarkEnd w:id="1"/>
                      <w:r>
                        <w:rPr>
                          <w:rFonts w:cs="Times New Roman" w:ascii="Times New Roman" w:hAnsi="Times New Roman"/>
                          <w:spacing w:val="-3"/>
                          <w:sz w:val="20"/>
                          <w:lang w:val="ro-RO"/>
                        </w:rPr>
                        <w:object w:dxaOrig="8711" w:dyaOrig="4427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435.55pt;height:221.35pt" filled="f" o:ole="">
                            <v:imagedata r:id="rId29" o:title=""/>
                          </v:shape>
                          <o:OLEObject Type="Embed" ProgID="" ShapeID="ole_rId28" DrawAspect="Content" ObjectID="_62033712" r:id="rId28"/>
                        </w:object>
                      </w:r>
                    </w:p>
                    <w:p>
                      <w:pPr>
                        <w:pStyle w:val="Caption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ind w:left="-30" w:right="-3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lang w:val="ro-RO"/>
                        </w:rPr>
                        <w:t xml:space="preserve">Figura 7.1.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lang w:val="ro-RO"/>
                        </w:rPr>
                        <w:t>Schema electrică a montajului pentru ridicarea caracteristicii statice a diode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object w:dxaOrig="6165" w:dyaOrig="400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87.35pt;margin-top:33.85pt;width:308.25pt;height:200.2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779143942" r:id="rId30"/>
        </w:object>
      </w:r>
      <w:r>
        <w:rPr/>
        <w:t>7.4. Se desface legătura 3</w:t>
        <w:noBreakHyphen/>
        <w:t>4 şi se execută legătura 4</w:t>
        <w:noBreakHyphen/>
        <w:t>5. Se efectuează punctele 7.2, 7.3 pentru a ridica caracteristica diodei cu germaniu, completând un tabel identic cu tabelul 1.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pacing w:val="-3"/>
          <w:lang w:val="ro-RO"/>
        </w:rPr>
        <w:t>Figura 7.2.</w:t>
      </w:r>
      <w:r>
        <w:rPr>
          <w:rFonts w:cs="Times New Roman" w:ascii="Times New Roman" w:hAnsi="Times New Roman"/>
          <w:spacing w:val="-3"/>
          <w:lang w:val="ro-RO"/>
        </w:rPr>
        <w:t xml:space="preserve"> Schema unei variante a montajului experimental pentru ridicarea caracteristicii statice a diodei.</w:t>
      </w:r>
    </w:p>
    <w:p>
      <w:pPr>
        <w:pStyle w:val="Normal"/>
        <w:suppressAutoHyphens w:val="true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b/>
          <w:spacing w:val="-3"/>
          <w:u w:val="single"/>
          <w:lang w:val="ro-RO"/>
        </w:rPr>
        <w:t>8. BIBLIOGRAFI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 xml:space="preserve">8.1. Ceangă E., </w:t>
      </w:r>
      <w:r>
        <w:rPr>
          <w:rFonts w:cs="Times New Roman" w:ascii="Times New Roman" w:hAnsi="Times New Roman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>.a.</w:t>
        <w:noBreakHyphen/>
        <w:t xml:space="preserve"> Electronică industrială. E.D.P. Bucure</w:t>
      </w:r>
      <w:r>
        <w:rPr>
          <w:rFonts w:cs="Times New Roman" w:ascii="Times New Roman" w:hAnsi="Times New Roman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>ti,1981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lang w:val="ro-RO"/>
        </w:rPr>
        <w:t xml:space="preserve">8.2. Ceangă E., </w:t>
      </w:r>
      <w:r>
        <w:rPr>
          <w:rFonts w:cs="Times New Roman" w:ascii="Times New Roman" w:hAnsi="Times New Roman"/>
          <w:lang w:val="ro-RO"/>
        </w:rPr>
        <w:t>ş</w:t>
      </w:r>
      <w:r>
        <w:rPr>
          <w:rFonts w:cs="Times New Roman" w:ascii="Times New Roman" w:hAnsi="Times New Roman"/>
          <w:spacing w:val="-3"/>
          <w:lang w:val="ro-RO"/>
        </w:rPr>
        <w:t>.a.</w:t>
        <w:noBreakHyphen/>
        <w:t xml:space="preserve"> Îndrumar de laborator pentru electronică. Universitatea din Galaţi,1978.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8.3. Aiord</w:t>
      </w:r>
      <w:r>
        <w:rPr>
          <w:rFonts w:cs="Times New Roman" w:ascii="Times New Roman" w:hAnsi="Times New Roman"/>
          <w:spacing w:val="-3"/>
          <w:lang w:val="ro-RO"/>
        </w:rPr>
        <w:t>ă</w:t>
      </w:r>
      <w:r>
        <w:rPr>
          <w:rFonts w:cs="Times New Roman" w:ascii="Times New Roman" w:hAnsi="Times New Roman"/>
          <w:lang w:val="ro-RO"/>
        </w:rPr>
        <w:t>chioaie D., ş.a. – E</w:t>
      </w:r>
      <w:r>
        <w:rPr>
          <w:rFonts w:cs="Times New Roman" w:ascii="Times New Roman" w:hAnsi="Times New Roman"/>
          <w:spacing w:val="-3"/>
          <w:lang w:val="ro-RO"/>
        </w:rPr>
        <w:t>lectronică. Îndrumar de laborator. Universitatea din Galaţi,1994.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8.4. Iliev Mircea, Popa Rustem, Iliev Voichiţa-Marcela - Dispozitive şi circuite electronice – partea 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    </w:t>
      </w:r>
      <w:r>
        <w:rPr>
          <w:rFonts w:cs="Times New Roman" w:ascii="Times New Roman" w:hAnsi="Times New Roman"/>
          <w:lang w:val="ro-RO"/>
        </w:rPr>
        <w:t>I-a. Editura Fundaţiei Universitare “Dunărea de Jos”, Galaţi, 2001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lang w:val="ro-RO"/>
        </w:rPr>
      </w:pPr>
      <w:r>
        <w:rPr>
          <w:rFonts w:cs="Times New Roman" w:ascii="Times New Roman" w:hAnsi="Times New Roman"/>
          <w:spacing w:val="-3"/>
          <w:lang w:val="ro-RO"/>
        </w:rPr>
      </w:r>
    </w:p>
    <w:sectPr>
      <w:headerReference w:type="default" r:id="rId32"/>
      <w:type w:val="nextPage"/>
      <w:pgSz w:w="11952" w:h="16704"/>
      <w:pgMar w:left="1134" w:right="1134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0"/>
      </w:rPr>
      <w:t xml:space="preserve">D - 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8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spacing w:val="-3"/>
      <w:sz w:val="28"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pacing w:val="-3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rFonts w:ascii="Times New Roman" w:hAnsi="Times New Roman" w:cs="Times New Roman"/>
      <w:spacing w:val="-3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oleObject" Target="embeddings/oleObject1.bin"/><Relationship Id="rId17" Type="http://schemas.openxmlformats.org/officeDocument/2006/relationships/image" Target="media/image8.wmf"/><Relationship Id="rId18" Type="http://schemas.openxmlformats.org/officeDocument/2006/relationships/oleObject" Target="embeddings/oleObject2.bin"/><Relationship Id="rId19" Type="http://schemas.openxmlformats.org/officeDocument/2006/relationships/image" Target="media/image9.wmf"/><Relationship Id="rId20" Type="http://schemas.openxmlformats.org/officeDocument/2006/relationships/oleObject" Target="embeddings/oleObject3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oleObject" Target="embeddings/oleObject4.bin"/><Relationship Id="rId27" Type="http://schemas.openxmlformats.org/officeDocument/2006/relationships/image" Target="media/image13.png"/><Relationship Id="rId28" Type="http://schemas.openxmlformats.org/officeDocument/2006/relationships/oleObject" Target="embeddings/oleObject5.bin"/><Relationship Id="rId29" Type="http://schemas.openxmlformats.org/officeDocument/2006/relationships/image" Target="media/image13.png"/><Relationship Id="rId30" Type="http://schemas.openxmlformats.org/officeDocument/2006/relationships/oleObject" Target="embeddings/oleObject6.bin"/><Relationship Id="rId31" Type="http://schemas.openxmlformats.org/officeDocument/2006/relationships/image" Target="media/image14.png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5:28:00Z</dcterms:created>
  <dc:creator>LUCIAN</dc:creator>
  <dc:description/>
  <dc:language>en-US</dc:language>
  <cp:lastModifiedBy>iliev</cp:lastModifiedBy>
  <cp:lastPrinted>2001-05-01T20:36:00Z</cp:lastPrinted>
  <dcterms:modified xsi:type="dcterms:W3CDTF">2001-05-19T15:28:00Z</dcterms:modified>
  <cp:revision>2</cp:revision>
  <dc:subject/>
  <dc:title>             CARACTERISTICA STATICA A DIODEI SEMICONDUCTOARE</dc:title>
</cp:coreProperties>
</file>