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CRAREA7-CODURI CICL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ctiv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zentarea metodelor de codare-decodare cicl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rPr>
          <w:color w:val="000000"/>
          <w:sz w:val="26"/>
          <w:szCs w:val="32"/>
          <w:lang w:val="fr-FR"/>
        </w:rPr>
      </w:pPr>
      <w:r>
        <w:rPr>
          <w:color w:val="000000"/>
          <w:sz w:val="26"/>
          <w:szCs w:val="32"/>
          <w:lang w:val="fr-FR"/>
        </w:rPr>
      </w:r>
    </w:p>
    <w:tbl>
      <w:tblPr>
        <w:tblW w:w="90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840"/>
      </w:tblGrid>
      <w:tr>
        <w:trPr>
          <w:trHeight w:val="31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seudocod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emplu( partial) in Matlab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ificare coduri ciclice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1:Numarul de simboluri din alfabetul sursei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17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2:Numarul de simboluri de informatie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ceil(log2(N))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=0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3:Numarul de simboluri de control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le m&lt;log2(m+k+1)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m=m+1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4:Lungimea cuvantului de cod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m+k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5:Calculul simbolurilor de informatie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i=1:N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x=f_dec2bin2num(i-1,k)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code_bin(i,:)=x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6:Polinomul generator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=[1 0 1 1]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7:Cod ciclic nesistematic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i=1:N,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x=gfconv(g,code_bin(i,:))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7.1:Corectie lungime cod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while~mod(length(x),n)==0,x=[x 0];end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ode_cns(i,:)=x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8:Cod ciclic sistematic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for i=1:N,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x=gfconv(code_bin(i,:),[zeros(1,m) 1])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8.1:Corectie lungime produs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while~mod(length(x),n)==0,x=[x 0];end;  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code_cs(i,:)=x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[Q,R]=gfdeconv(x,g)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8.2:Pcorectie lungime rest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while~mod(length(R),m)==0,R=[R 0];end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code_cs(i,1:m)=R;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end; 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36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07:00Z</dcterms:created>
  <dc:creator>Familia Goguta</dc:creator>
  <dc:description/>
  <dc:language>en-US</dc:language>
  <cp:lastModifiedBy>Familia Goguta</cp:lastModifiedBy>
  <dcterms:modified xsi:type="dcterms:W3CDTF">2007-10-15T05:10:00Z</dcterms:modified>
  <cp:revision>1</cp:revision>
  <dc:subject/>
  <dc:title>LUCRAREA7-CODURI CICLICE</dc:title>
</cp:coreProperties>
</file>