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UCRAREA4-CODAREA BINARA HUFFM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ectiv:</w:t>
      </w:r>
    </w:p>
    <w:p>
      <w:pPr>
        <w:pStyle w:val="Normal"/>
        <w:numPr>
          <w:ilvl w:val="0"/>
          <w:numId w:val="1"/>
        </w:numPr>
        <w:rPr/>
      </w:pPr>
      <w:r>
        <w:rPr/>
        <w:t>Scrierea unui program care sa implementeze algoritmul de codare Huffman.</w:t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189"/>
      </w:tblGrid>
      <w:tr>
        <w:trPr>
          <w:trHeight w:val="31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seudoco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emplu( partial) in Matlab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odare Huffman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1: Defineste surs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P=[0.2353 0.0588 0.1765 0.1765 0.1765 0.1176 0.0588]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=length(P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2:Defineste alfabetul codului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=['0','1'];D=length(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3:Construieste arborele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A=f_construieste_arbore(P,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4:Declara structura pentru co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bal C;C=cell(N,1);cod=['']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5:Parcurge arborele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f_parcurge_arbore(A,X,cod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6:Afiseaza graful simulat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lplot(A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ctia construieste arbore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ction A=f_construieste_arbore(P,X)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1.Genereaza structura cel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=cell(length(P),1);D=length(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2.Initializeaza structura cel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 i=1:length(P),A{i}=i;en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3.CAT TIMP (card(A0~=D) EXECUT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ile length(A)-D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3.1.Sorteaza A dupa P;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[P,I]=sort(P);A=A(I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or i=1:D-1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3.2.Defineste simbolul compus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{D}={A{D},A{i}}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3.3.Calculeaza multimea restrans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(D)=sum(P(1:D)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(1)=[]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(1)=[]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d 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Functia parcurge arborele si codific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ction f_parcurge_arbore(A,X,cod)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d terminal=frunza;nod intermediar=no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bal C;D=length(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1.DACA (Aeste nod)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f isa(A,'cell')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UNCI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or i=1:D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1.1Atribuie {0,1} ramificatiilor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_parcurge_arbore(A{i},X,[cod X(i)]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FE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1.2.Memoreaza codu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se C{A}=co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d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sz w:val="22"/>
          <w:szCs w:val="22"/>
          <w:lang w:val="fr-FR"/>
        </w:rPr>
      </w:pPr>
      <w:r>
        <w:rPr>
          <w:b/>
          <w:color w:val="000000"/>
          <w:sz w:val="22"/>
          <w:szCs w:val="22"/>
          <w:lang w:val="fr-FR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48:00Z</dcterms:created>
  <dc:creator>Familia Goguta</dc:creator>
  <dc:description/>
  <dc:language>en-US</dc:language>
  <cp:lastModifiedBy>Familia Goguta</cp:lastModifiedBy>
  <dcterms:modified xsi:type="dcterms:W3CDTF">2007-10-15T04:54:00Z</dcterms:modified>
  <cp:revision>2</cp:revision>
  <dc:subject/>
  <dc:title>LUCRAREA4-CODAREA BINARA HUFFMAN</dc:title>
</cp:coreProperties>
</file>