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RAREA1-IDENTIFICAREA SURSELOR DISCRETE DE INFORMAT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32"/>
          <w:szCs w:val="32"/>
          <w:lang w:val="fr-FR"/>
        </w:rPr>
        <w:t>OBIECTIV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  <w:sz w:val="32"/>
          <w:szCs w:val="32"/>
          <w:lang w:val="fr-FR"/>
        </w:rPr>
      </w:pPr>
      <w:r>
        <w:rPr>
          <w:color w:val="000000"/>
          <w:spacing w:val="-3"/>
          <w:sz w:val="32"/>
          <w:szCs w:val="32"/>
          <w:lang w:val="fr-FR"/>
        </w:rPr>
        <w:t xml:space="preserve">Sa se scrie un program pentru stabilirea modelului informational al sursei ce a furnizat fişierului tex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  <w:sz w:val="32"/>
          <w:szCs w:val="32"/>
          <w:lang w:val="fr-FR"/>
        </w:rPr>
        <w:t xml:space="preserve">Sa se determină numărul de simboluri distincte şi frecvenţa de apariţie a simbolurilor. </w:t>
      </w:r>
    </w:p>
    <w:p>
      <w:pPr>
        <w:pStyle w:val="Normal"/>
        <w:jc w:val="center"/>
        <w:rPr>
          <w:b/>
          <w:b/>
          <w:color w:val="000000"/>
          <w:spacing w:val="-3"/>
          <w:sz w:val="40"/>
          <w:szCs w:val="40"/>
          <w:lang w:val="fr-FR"/>
        </w:rPr>
      </w:pPr>
      <w:r>
        <w:rPr>
          <w:b/>
          <w:color w:val="000000"/>
          <w:spacing w:val="-3"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tbl>
      <w:tblPr>
        <w:tblW w:w="8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993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seudocod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emplu( partial) in Matlab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identificare sursa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1: Citeste fisierul.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=textread('sursa.txt','%s','delimiter','\n','whitespace','')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2: Defineste: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_1=char(f);</w:t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vectorul de intrare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xt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m,m1]=size(s_1)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umarul de simboluri,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s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xt=[]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ctorul de frecventa,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req;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 i=1:m,txt=[txt s_1(i,:)]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3: Initializeaza: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fabetul:S(1)=txt(1);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s=length(txt);S=[txt(1)];F=[1]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eq[1]=1;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 i=2:Ns,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new=1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4:PENTRU fiecare char α din text,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N=length(S)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4.1: Caut caracterul α in alfabet.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for j=1:N,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4.2: DACA α este in alfabet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if S(j)==txt(i),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ATUNCI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</w:rPr>
              <w:t>F(j)=F(j)+1;new=0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esc frecventa lui cu 1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</w:rPr>
              <w:t>break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ALTFEL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 adaug la alfabet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if new==1,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</w:rPr>
              <w:t>S=[S txt(i)];F=[F 1]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#5: Scrie datele in fisier.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=F./sum(F)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=length(S)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2"/>
        </w:tabs>
        <w:ind w:left="11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08:00Z</dcterms:created>
  <dc:creator>Familia Goguta</dc:creator>
  <dc:description/>
  <dc:language>en-US</dc:language>
  <cp:lastModifiedBy>Familia Goguta</cp:lastModifiedBy>
  <dcterms:modified xsi:type="dcterms:W3CDTF">2007-10-15T04:14:00Z</dcterms:modified>
  <cp:revision>2</cp:revision>
  <dc:subject/>
  <dc:title>LUCRAREA1-IDENTIFICAREA SURSELOR DISCRETE DE INFORMATIE</dc:title>
</cp:coreProperties>
</file>