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UCRAREA5-CODUL HAMM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Obiectiv: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Scrierea unui program de codarea a  surselor discrete pentru canalele cu perturbatii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4537075" cy="146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07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0"/>
                              <w:gridCol w:w="422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unctia f_dec2bin2num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unction[xnum]=dec2bin2num(xdec,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nversie strig-numeric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xstring=dec2bin(xdec,n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or j=1:n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f xstring(j)=='0'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xnum(j)=0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xnum(j)=1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nd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nd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5pt;height:115.25pt;mso-wrap-distance-left:9pt;mso-wrap-distance-right:9pt;mso-wrap-distance-top:0pt;mso-wrap-distance-bottom:0pt;margin-top:1.7pt;mso-position-vertical-relative:text;margin-left:3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0"/>
                        <w:gridCol w:w="422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unctia f_dec2bin2num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unction[xnum]=dec2bin2num(xdec,n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nversie strig-numeric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xstring=dec2bin(xdec,n)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or j=1:n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f xstring(j)=='0'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xnum(j)=0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ls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xnum(j)=1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d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d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  <w:lang w:val="fr-FR"/>
        </w:rPr>
      </w:pPr>
      <w:r>
        <w:rPr>
          <w:b/>
          <w:color w:val="000000"/>
          <w:sz w:val="20"/>
          <w:szCs w:val="20"/>
          <w:lang w:val="fr-FR"/>
        </w:rPr>
      </w:r>
    </w:p>
    <w:p>
      <w:pPr>
        <w:pStyle w:val="Normal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3880"/>
      </w:tblGrid>
      <w:tr>
        <w:trPr>
          <w:trHeight w:val="31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seudocod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emplu( partial) in Matlab</w:t>
            </w:r>
          </w:p>
        </w:tc>
      </w:tr>
      <w:tr>
        <w:trPr>
          <w:trHeight w:val="170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area Hamming grup pentru corectia unie erori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1:Se definesc nr.de simboluri din alfabetul sursei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17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#2:Se definesc nr.de simboluri de informatie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=ceil(log2(N)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=0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#3:Se definesc nr. De simboluri de control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ile m&lt;log2(m+k+1)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=m+1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#4:Se defineste lungimea cuvantului de cod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m+k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#5:Se defineste matricea de control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 i=1:n,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=f_dec2bin2num(i,m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5.1:conversie linie-coloana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(:,i)=x'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#6:Se calculeaza simbolurile de control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 i=1:N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=f_dec2bin2num(i-1,k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de_bin(i,:)=x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#7:Se definesc cuvintele de cod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 k=1:N,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=code_bin(k,: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c(k,1)=xor(x(1),xor(x(2),x(4))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c(k,2)=xor(x(1),xor(x(3),x(4))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c(k,3)=xor(x(2),xor(x(3),x(4))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 k=1:N,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(k,1)=c(k,1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(k,2)=c(k,2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v(k,3)=code_bin(k,1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(k,4)=c(k,3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v(k,5)=code_bin(k,2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v(k,6)=code_bin(k,3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v(k,7)=code_bin(k,4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56:00Z</dcterms:created>
  <dc:creator>Familia Goguta</dc:creator>
  <dc:description/>
  <dc:language>en-US</dc:language>
  <cp:lastModifiedBy>Familia Goguta</cp:lastModifiedBy>
  <dcterms:modified xsi:type="dcterms:W3CDTF">2007-10-15T05:07:00Z</dcterms:modified>
  <cp:revision>1</cp:revision>
  <dc:subject/>
  <dc:title>LUCRAREA5-CODUL HAMMING</dc:title>
</cp:coreProperties>
</file>