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LUCRAREA3-CODAREA BINARA SHANN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IECTIV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Scrierea unui program de codificare a unei surse discrete şi fără memorie folosind codificare binară Shannon-Fano .</w:t>
      </w:r>
    </w:p>
    <w:p>
      <w:pPr>
        <w:pStyle w:val="Normal"/>
        <w:ind w:left="360" w:hanging="0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tbl>
      <w:tblPr>
        <w:tblW w:w="734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820"/>
      </w:tblGrid>
      <w:tr>
        <w:trPr>
          <w:trHeight w:val="33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seudocod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xemplu( partial) in Matlab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codificare Shannon-Fano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 P C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#1: Incarca modelul sursei {S,P}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S=[a,n,_,r,e,m,i]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P=[1/2 1/8 1/8 1/16 1/16 1/16 1/16],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=length(P)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= {''}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2: Initializeaza cuvintele de cod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 i=1:N-1,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=[C {''}]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3: Codifica alfabetul sursei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_codareSF(1,N)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ctia codare_multime(i.j)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 f_codareSF(i,j)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P C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i~=j,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=sum(P(i:j)); pos=I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:Calculeaza pozitia diviziunii.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(sum(P(i:pos))&lt;suma/2)&amp;(j-i)&gt;1,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=pos+1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atribuie simbolul '0'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u=i:pos,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(u)=strcat(C(u),'0')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atribuie simbolul '1'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u=i:pos+1:j,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(u)=strcat(C(u),'1')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codeaza multimea din stanga: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codareSF(i,pos);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codeaza multimea din dreapta: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codareSF(pos+1,j);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;</w:t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21:00Z</dcterms:created>
  <dc:creator>Familia Goguta</dc:creator>
  <dc:description/>
  <dc:language>en-US</dc:language>
  <cp:lastModifiedBy>Familia Goguta</cp:lastModifiedBy>
  <dcterms:modified xsi:type="dcterms:W3CDTF">2007-10-15T04:47:00Z</dcterms:modified>
  <cp:revision>1</cp:revision>
  <dc:subject/>
  <dc:title>LUCRAREA3-CODAREA BINARA SHANNON</dc:title>
</cp:coreProperties>
</file>