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RAREA2-CODIFICAREA BINARA BLO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BIECTIV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fr-FR"/>
        </w:rPr>
        <w:t>Sa se scrie un program pentru obtinerea mesajului codificat din fisierul sursa.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428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tbl>
      <w:tblPr>
        <w:tblW w:w="11605" w:type="dxa"/>
        <w:jc w:val="left"/>
        <w:tblInd w:w="-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7773"/>
      </w:tblGrid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seudocod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emplu( partial) in Matlab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odificare binara bloc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1: Defineste sursa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=length(S)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#2: Calculeaza nr .de simb. de informati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fr-FR"/>
              </w:rPr>
              <w:t>k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=ceil(log2(N))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#3: PENTRU fiecare simbol: 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 j=1:N,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codificarea binara p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k </w:t>
            </w:r>
            <w:r>
              <w:rPr>
                <w:rFonts w:cs="Arial" w:ascii="Arial" w:hAnsi="Arial"/>
                <w:color w:val="000000"/>
                <w:sz w:val="20"/>
              </w:rPr>
              <w:t>biti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bin_code(j,:)=dec2bin(j-1,k)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mesaj='astazi_este_o_zi_frumoasa_de_primavara_dar_tot_nu_este_ca_o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i_de_vara'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c=[]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4: PENTRU fiecare simbol din mesaj: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 j=1:length(mesaj),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auta indicele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in alfabet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i=1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while~(mesaj(j)==S(i)),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i=i+1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5: Scrie codul acestuia</w:t>
            </w:r>
          </w:p>
        </w:tc>
        <w:tc>
          <w:tcPr>
            <w:tcW w:w="7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mc=[mc bin_code(i,:)];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b/>
          <w:b/>
          <w:color w:val="000000"/>
          <w:spacing w:val="-3"/>
          <w:sz w:val="32"/>
          <w:szCs w:val="32"/>
          <w:lang w:val="fr-FR"/>
        </w:rPr>
      </w:pPr>
      <w:r>
        <w:rPr>
          <w:b/>
          <w:color w:val="000000"/>
          <w:spacing w:val="-3"/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13:00Z</dcterms:created>
  <dc:creator>Familia Goguta</dc:creator>
  <dc:description/>
  <dc:language>en-US</dc:language>
  <cp:lastModifiedBy>Familia Goguta</cp:lastModifiedBy>
  <dcterms:modified xsi:type="dcterms:W3CDTF">2007-10-15T04:21:00Z</dcterms:modified>
  <cp:revision>1</cp:revision>
  <dc:subject/>
  <dc:title>LUCRAREA2-CODIFICAREA BINARA BLOC</dc:title>
</cp:coreProperties>
</file>